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63     3 5 3 6 4 3 2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5 6 5 4 5 6 6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1 1 1 1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3 2 3 3 4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6 4 6 5 6 5 4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4 1 4 2 2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1305"/>
        <w:gridCol w:w="1072"/>
        <w:gridCol w:w="315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1432"/>
        <w:gridCol w:w="1178"/>
        <w:gridCol w:w="3465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1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